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i/>
          <w:i/>
          <w:sz w:val="20"/>
        </w:rPr>
      </w:pPr>
      <w:r>
        <w:rPr>
          <w:rFonts w:eastAsia="MS Mincho;ＭＳ 明朝"/>
          <w:b/>
          <w:bCs/>
          <w:i/>
          <w:iCs/>
          <w:sz w:val="20"/>
        </w:rPr>
        <w:t>2.2</w:t>
      </w:r>
      <w:r>
        <w:rPr>
          <w:rFonts w:eastAsia="MS Mincho;ＭＳ 明朝"/>
          <w:b/>
          <w:bCs/>
          <w:i/>
          <w:iCs/>
          <w:sz w:val="20"/>
          <w:lang w:val="en-US"/>
        </w:rPr>
        <w:t>9</w:t>
      </w:r>
      <w:r>
        <w:rPr>
          <w:rFonts w:eastAsia="MS Mincho;ＭＳ 明朝"/>
          <w:b/>
          <w:bCs/>
          <w:i/>
          <w:iCs/>
          <w:sz w:val="20"/>
        </w:rPr>
        <w:t xml:space="preserve">. </w:t>
      </w:r>
      <w:r>
        <w:rPr>
          <w:rFonts w:eastAsia="MS Mincho;ＭＳ 明朝"/>
          <w:b/>
          <w:i/>
          <w:iCs/>
          <w:sz w:val="20"/>
        </w:rPr>
        <w:t xml:space="preserve">Показники балансу підприємств </w:t>
        <w:br/>
      </w:r>
      <w:r>
        <w:rPr>
          <w:rFonts w:eastAsia="MS Mincho;ＭＳ 明朝"/>
          <w:b/>
          <w:i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/>
          <w:iCs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"</w:t>
      </w:r>
      <w:r>
        <w:rPr>
          <w:b/>
          <w:i/>
          <w:sz w:val="20"/>
        </w:rPr>
        <w:t>С</w:t>
      </w:r>
      <w:r>
        <w:rPr>
          <w:b/>
          <w:i/>
          <w:kern w:val="0"/>
          <w:sz w:val="20"/>
        </w:rPr>
        <w:t>ільське, лісове та рибне господарство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  <w:r>
        <w:rPr>
          <w:b/>
          <w:bCs/>
          <w:i/>
          <w:sz w:val="20"/>
        </w:rPr>
        <w:br/>
      </w:r>
      <w:r>
        <w:rPr>
          <w:b/>
          <w:bCs/>
          <w:i/>
          <w:sz w:val="20"/>
          <w:lang w:val="en-US"/>
        </w:rPr>
        <w:t>Indicators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lanc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shee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GB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4"/>
        <w:gridCol w:w="853"/>
        <w:gridCol w:w="568"/>
        <w:gridCol w:w="1164"/>
        <w:gridCol w:w="1165"/>
        <w:gridCol w:w="1183"/>
        <w:gridCol w:w="1146"/>
        <w:gridCol w:w="1165"/>
      </w:tblGrid>
      <w:tr>
        <w:trPr>
          <w:trHeight w:val="137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101" w:hRule="atLeast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486" w:hRule="atLeast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оборотні</w:t>
              <w:br/>
              <w:t>актив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ласний</w:t>
              <w:br/>
              <w:t>капіта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2" w:before="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 xml:space="preserve">ільське, лісове та </w:t>
              <w:br/>
              <w:t>рибне господарство</w:t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01829,6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753,1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48147,8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68,0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942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021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82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31,6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008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541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931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975,4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147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624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30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127,2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567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667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370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98,2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19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21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41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5,8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7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44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0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9,2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1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96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1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92,2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66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534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71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10,5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257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5003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009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514,3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вирощування однорічних </w:t>
              <w:br/>
              <w:t>і дворічних культур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9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48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22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86,3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3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85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88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4,8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6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07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2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0,1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56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79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1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94,9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057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6658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bCs/>
                <w:sz w:val="16"/>
                <w:szCs w:val="16"/>
              </w:rPr>
              <w:t>61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278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968,7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ирощування багаторічних культур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6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7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6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2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,9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6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3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2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2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8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0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3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96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17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45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7,8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pacing w:lineRule="exact" w:line="142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9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pacing w:lineRule="exact" w:line="142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тваринництв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9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8,6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78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9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1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7,2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5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76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9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6,5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8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46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7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6,9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32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588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7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50,9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мішане сільське господарств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6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7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,7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9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6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,5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8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71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304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0,9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,0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1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6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0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8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8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2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5,2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0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22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6,2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мисливство, відловлювання тварин і надання пов'язаних </w:t>
              <w:br/>
              <w:t>із ними послуг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1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9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,2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івництво та інша діяльність у лісовому господарстві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2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9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pacing w:lineRule="exact" w:line="142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заготівлі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1257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5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7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5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бирання дикорослих недеревних продукті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42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надання допоміжних послуг </w:t>
              <w:br/>
              <w:t>у лісовому господарстві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pacing w:lineRule="exact" w:line="142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878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9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4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,7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pacing w:lineRule="exact" w:line="142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pacing w:lineRule="exact" w:line="142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38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142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4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7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,0</w:t>
            </w:r>
          </w:p>
        </w:tc>
      </w:tr>
    </w:tbl>
    <w:p>
      <w:pPr>
        <w:pStyle w:val="Normal"/>
        <w:rPr>
          <w:b/>
          <w:b/>
          <w:i/>
          <w:i/>
          <w:sz w:val="4"/>
          <w:szCs w:val="4"/>
        </w:rPr>
      </w:pPr>
      <w:r>
        <w:br w:type="page"/>
      </w:r>
      <w:r>
        <w:rPr>
          <w:b/>
          <w:i/>
          <w:sz w:val="4"/>
          <w:szCs w:val="4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843"/>
        <w:gridCol w:w="701"/>
        <w:gridCol w:w="1824"/>
        <w:gridCol w:w="1965"/>
        <w:gridCol w:w="1260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29</w:t>
            </w:r>
          </w:p>
        </w:tc>
      </w:tr>
      <w:tr>
        <w:trPr>
          <w:trHeight w:val="63" w:hRule="atLeast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обов’язання</w:t>
              <w:br/>
              <w:t>і забезпече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6"/>
                <w:szCs w:val="16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29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5" w:before="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 xml:space="preserve">ільське, лісове та </w:t>
              <w:br/>
              <w:t>рибне господарство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93160,2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75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651,8</w:t>
            </w:r>
          </w:p>
        </w:tc>
      </w:tr>
      <w:tr>
        <w:trPr>
          <w:trHeight w:val="140" w:hRule="atLeast"/>
        </w:trPr>
        <w:tc>
          <w:tcPr>
            <w:tcW w:w="29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181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096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616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607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359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5844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5991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7319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сільське господарство, мисливство </w:t>
              <w:br/>
              <w:t>та надання пов'язаних із ними послуг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86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509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94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851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74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165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36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872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2762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0344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вирощування однорічних </w:t>
              <w:br/>
              <w:t>і дворічних культур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20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87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5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49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96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04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39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67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4507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3777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45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ирощування багаторічних культур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1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1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8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7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8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2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6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4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22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45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7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45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тваринництв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0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44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24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8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38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72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9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48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919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45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мішане сільське господарств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1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8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7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5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8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93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bCs/>
                <w:sz w:val="16"/>
                <w:szCs w:val="16"/>
              </w:rPr>
              <w:t>20100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8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9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2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8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7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8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3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8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39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08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мисливство, відловлювання тварин </w:t>
              <w:br/>
              <w:t>і надання пов'язаних із ними послуг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45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ве господарство та лісозаготівлі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1553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5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1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5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івництво та інша діяльність </w:t>
              <w:br/>
              <w:t>у лісовому господарстві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2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2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45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заготівлі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8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3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збирання дикорослих </w:t>
              <w:br/>
              <w:t>недеревних продуктів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надання допоміжних послуг </w:t>
              <w:br/>
              <w:t>у лісовому господарстві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4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45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8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9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45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9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45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45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5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4,1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30</w:t>
      </w:r>
      <w:r>
        <w:rPr>
          <w:rFonts w:eastAsia="MS Mincho;ＭＳ 明朝"/>
          <w:b/>
          <w:bCs/>
          <w:iCs/>
          <w:sz w:val="20"/>
        </w:rPr>
        <w:t xml:space="preserve">. Не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  <w:r>
        <w:rPr>
          <w:rFonts w:eastAsia="MS Mincho;ＭＳ 明朝"/>
          <w:b/>
          <w:iCs/>
          <w:sz w:val="20"/>
          <w:lang w:val="en-US" w:eastAsia="en-US"/>
        </w:rPr>
        <w:t xml:space="preserve"> 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b/>
          <w:bCs/>
          <w:i/>
          <w:sz w:val="20"/>
          <w:lang w:val="en-US"/>
        </w:rPr>
        <w:t>N</w:t>
      </w:r>
      <w:r>
        <w:rPr>
          <w:b/>
          <w:bCs/>
          <w:i/>
          <w:sz w:val="20"/>
        </w:rPr>
        <w:t>on–</w:t>
      </w:r>
      <w:r>
        <w:rPr>
          <w:b/>
          <w:bCs/>
          <w:i/>
          <w:sz w:val="20"/>
          <w:lang w:val="en-GB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 xml:space="preserve">assets </w:t>
      </w:r>
      <w:r>
        <w:rPr>
          <w:b/>
          <w:bCs/>
          <w:i/>
          <w:sz w:val="20"/>
          <w:lang w:val="en-US"/>
        </w:rPr>
        <w:t>of e</w:t>
      </w:r>
      <w:r>
        <w:rPr>
          <w:b/>
          <w:i/>
          <w:sz w:val="20"/>
          <w:lang w:val="en-GB" w:eastAsia="en-US"/>
        </w:rPr>
        <w:t>nterprises</w:t>
      </w:r>
      <w:r>
        <w:rPr>
          <w:b/>
          <w:i/>
          <w:sz w:val="20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07"/>
        <w:gridCol w:w="707"/>
        <w:gridCol w:w="1348"/>
        <w:gridCol w:w="1350"/>
        <w:gridCol w:w="1348"/>
        <w:gridCol w:w="1350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оборотні </w:t>
              <w:br/>
              <w:t>активи –</w:t>
              <w:br/>
              <w:t>усього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та</w:t>
              <w:br/>
              <w:t>нематеріальні активи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 xml:space="preserve">ільське, лісове та </w:t>
              <w:br/>
              <w:t>рибне господарство</w:t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829,6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403,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272,8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94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95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9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00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65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96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14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33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33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56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4636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05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сільське господарство, мисливство </w:t>
              <w:br/>
              <w:t>та надання пов'язаних із ними послуг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1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7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5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7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6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6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61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3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1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26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73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9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525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38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986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вирощування однорічних </w:t>
              <w:br/>
              <w:t>і дворічних культур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9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1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3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9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6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4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3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5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7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7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705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57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65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ирощування багаторічних культур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9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4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1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тваринниц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3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7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1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5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7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8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31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7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32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14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17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мішане сільське господар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2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8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9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1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ве господарство та лісозаготівлі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9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4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1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івництво та інша діяльність </w:t>
              <w:br/>
              <w:t>у лісовому господарстві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заготівлі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8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2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збирання дикорослих </w:t>
              <w:br/>
              <w:t>недеревних продуктів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надання допоміжних послуг </w:t>
              <w:br/>
              <w:t>у лісовому господарстві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40" w:before="40" w:after="0"/>
              <w:contextualSpacing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4"/>
        <w:gridCol w:w="708"/>
        <w:gridCol w:w="709"/>
        <w:gridCol w:w="1347"/>
        <w:gridCol w:w="1140"/>
        <w:gridCol w:w="206"/>
        <w:gridCol w:w="1347"/>
        <w:gridCol w:w="1347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2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36" w:hRule="atLeast"/>
        </w:trPr>
        <w:tc>
          <w:tcPr>
            <w:tcW w:w="2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 xml:space="preserve">незавершені </w:t>
              <w:br/>
              <w:t>капітальні інвестиції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  <w:br/>
              <w:t xml:space="preserve">необоротні </w:t>
              <w:br/>
              <w:t>активи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 xml:space="preserve">ільське, лісове та </w:t>
              <w:br/>
              <w:t>рибне господарство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6669,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8682,4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0,3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9,1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0" w:after="0"/>
              <w:ind w:right="-57" w:hanging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5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8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2,8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-57" w:hanging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8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5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4,3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-57" w:hanging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9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5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3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7,8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-57" w:hanging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59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9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62,3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сільське господарство, мисливство </w:t>
              <w:br/>
              <w:t>та надання пов'язаних із ними послу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9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3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9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,1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8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,4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8091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5,3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55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5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5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08,7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вирощування однорічних </w:t>
              <w:br/>
              <w:t>і дворічних культу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,5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,2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7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,0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9,3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5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6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0,7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ирощування багаторічних культу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5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,9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3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5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01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5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тварин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7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2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5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1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7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,5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9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7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8,1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5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мішане сільське господар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мисливство, відловлювання тварин </w:t>
              <w:br/>
              <w:t>і надання пов'язаних із ними послу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івництво та інша діяльність </w:t>
              <w:br/>
              <w:t>у лісовому господарст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6"/>
                <w:szCs w:val="16"/>
              </w:rPr>
              <w:t>5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5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заготівл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збирання дикорослих </w:t>
              <w:br/>
              <w:t>недеревних продукт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надання допоміжних послуг </w:t>
              <w:br/>
              <w:t>у лісовому господарст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5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50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7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31</w:t>
      </w:r>
      <w:r>
        <w:rPr>
          <w:rFonts w:eastAsia="MS Mincho;ＭＳ 明朝"/>
          <w:b/>
          <w:bCs/>
          <w:iCs/>
          <w:sz w:val="20"/>
        </w:rPr>
        <w:t xml:space="preserve">. 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" 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b/>
          <w:bCs/>
          <w:i/>
          <w:sz w:val="20"/>
          <w:lang w:val="en-GB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 xml:space="preserve">assets </w:t>
      </w:r>
      <w:r>
        <w:rPr>
          <w:b/>
          <w:bCs/>
          <w:i/>
          <w:sz w:val="20"/>
          <w:lang w:val="en-US"/>
        </w:rPr>
        <w:t xml:space="preserve">of </w:t>
      </w:r>
      <w:r>
        <w:rPr>
          <w:b/>
          <w:i/>
          <w:sz w:val="20"/>
          <w:lang w:val="en-GB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"/>
        <w:gridCol w:w="1303"/>
        <w:gridCol w:w="710"/>
        <w:gridCol w:w="709"/>
        <w:gridCol w:w="1348"/>
        <w:gridCol w:w="1347"/>
        <w:gridCol w:w="1348"/>
        <w:gridCol w:w="1354"/>
      </w:tblGrid>
      <w:tr>
        <w:trPr>
          <w:trHeight w:val="23" w:hRule="atLeast"/>
        </w:trPr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біологічні активи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 xml:space="preserve">ільське, лісове та </w:t>
              <w:br/>
              <w:t>рибне господарство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74753,1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42,7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52,7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40,5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 w:before="0" w:after="0"/>
              <w:ind w:right="-57" w:hanging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02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5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73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290,2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-57" w:hanging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54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4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94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61,0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-57" w:hanging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62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59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782,5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-57" w:hanging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66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25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72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2111,3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сільське господарство, мисливство </w:t>
              <w:br/>
              <w:t>та надання пов'язаних із ними послуг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2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5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8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07,8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4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5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3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06,5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9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5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2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46,4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51153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0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7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682,5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500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93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40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0856,5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вирощування однорічних </w:t>
              <w:br/>
              <w:t>і дворічних культур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4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8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1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74,3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8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9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5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68,1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0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6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3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05,2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41997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4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14,3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665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82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88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226,2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ирощування багаторічних культур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,1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4,0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5,2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,6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1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73,1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pacing w:lineRule="exact" w:line="14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8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,3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pacing w:lineRule="exact" w:line="14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тваринництв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8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4,8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4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8,6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7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7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67,2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4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9,4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58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4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88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525,6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pacing w:lineRule="exact" w:line="14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мішане сільське господарств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3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,8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262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,2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9,0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7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01,1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6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,9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104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,9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5,7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2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25,6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мисливство, відловлювання тварин </w:t>
              <w:br/>
              <w:t>і надання пов'язаних із ними послуг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6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pacing w:lineRule="exact" w:line="144" w:before="4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ве господарство та лісозаготівлі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6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7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5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,8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івництво та інша діяльність </w:t>
              <w:br/>
              <w:t>у лісовому господарстві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,6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pacing w:lineRule="exact" w:line="14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заготівлі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6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2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9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,8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збирання дикорослих </w:t>
              <w:br/>
              <w:t>недеревних продуктів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,8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restart"/>
            <w:tcBorders/>
          </w:tcPr>
          <w:p>
            <w:pPr>
              <w:pStyle w:val="Normal"/>
              <w:spacing w:lineRule="exact" w:line="14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надання допоміжних послуг </w:t>
              <w:br/>
              <w:t>у лісовому господарстві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6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pacing w:lineRule="exact" w:line="144" w:before="4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1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0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7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5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,0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pacing w:lineRule="exact" w:line="14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0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pacing w:lineRule="exact" w:line="14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8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8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1</w:t>
            </w:r>
          </w:p>
        </w:tc>
      </w:tr>
      <w:tr>
        <w:trPr>
          <w:trHeight w:val="65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lineRule="exact" w:line="14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4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8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302"/>
        <w:gridCol w:w="709"/>
        <w:gridCol w:w="708"/>
        <w:gridCol w:w="1346"/>
        <w:gridCol w:w="1347"/>
        <w:gridCol w:w="1346"/>
        <w:gridCol w:w="1348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31</w:t>
            </w:r>
          </w:p>
        </w:tc>
      </w:tr>
      <w:tr>
        <w:trPr>
          <w:trHeight w:val="81" w:hRule="atLeast"/>
        </w:trPr>
        <w:tc>
          <w:tcPr>
            <w:tcW w:w="28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фінансов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грошов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кошт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итрати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майбутніх періодів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4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 xml:space="preserve">ільське, лісове та </w:t>
              <w:br/>
              <w:t>рибне господарство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538,5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4,0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0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6,7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8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4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14,1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7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4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50,5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75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12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сільське господарство, мисливство </w:t>
              <w:br/>
              <w:t>та надання пов'язаних із ними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7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5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8,2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9198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0,9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2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5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76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9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83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вирощування однорічних </w:t>
              <w:br/>
              <w:t>і дворічних культу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9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6,5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7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,3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106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2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4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9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18,7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ирощування багаторічних культу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2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5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5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тварин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7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8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4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1,2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5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мішане сільськ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5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7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мисливство, відловлювання тварин </w:t>
              <w:br/>
              <w:t>і надання пов'язаних із ними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54" w:before="4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ве господарство та лісозаготівл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івництво та інша діяльність </w:t>
              <w:br/>
              <w:t>у лісовому господарств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5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заготівл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5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бирання дикорослих недеревних продукт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надання допоміжних послуг </w:t>
              <w:br/>
              <w:t>у лісовому господарств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54" w:before="4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5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54" w:before="4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28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right="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6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 w:before="40" w:after="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32</w:t>
      </w:r>
      <w:r>
        <w:rPr>
          <w:rFonts w:eastAsia="MS Mincho;ＭＳ 明朝"/>
          <w:b/>
          <w:bCs/>
          <w:iCs/>
          <w:sz w:val="20"/>
        </w:rPr>
        <w:t>. Дебіторська заборгован</w:t>
      </w:r>
      <w:r>
        <w:rPr>
          <w:rFonts w:eastAsia="MS Mincho;ＭＳ 明朝"/>
          <w:b/>
          <w:bCs/>
          <w:iCs/>
          <w:spacing w:val="22"/>
          <w:sz w:val="20"/>
        </w:rPr>
        <w:t>і</w:t>
      </w:r>
      <w:r>
        <w:rPr>
          <w:rFonts w:eastAsia="MS Mincho;ＭＳ 明朝"/>
          <w:b/>
          <w:bCs/>
          <w:iCs/>
          <w:sz w:val="20"/>
        </w:rPr>
        <w:t xml:space="preserve">сть </w:t>
      </w:r>
      <w:r>
        <w:rPr>
          <w:rFonts w:eastAsia="MS Mincho;ＭＳ 明朝"/>
          <w:b/>
          <w:iCs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" 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b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" 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b/>
          <w:i/>
          <w:sz w:val="20"/>
          <w:lang w:val="en-GB"/>
        </w:rPr>
        <w:t xml:space="preserve">Accounts receivable </w:t>
      </w:r>
      <w:r>
        <w:rPr>
          <w:b/>
          <w:bCs/>
          <w:i/>
          <w:sz w:val="20"/>
          <w:lang w:val="en-US"/>
        </w:rPr>
        <w:t xml:space="preserve">of </w:t>
      </w:r>
      <w:r>
        <w:rPr>
          <w:b/>
          <w:i/>
          <w:sz w:val="20"/>
          <w:lang w:val="en-GB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1"/>
        <w:gridCol w:w="1481"/>
        <w:gridCol w:w="719"/>
        <w:gridCol w:w="718"/>
        <w:gridCol w:w="1328"/>
        <w:gridCol w:w="1328"/>
        <w:gridCol w:w="1328"/>
        <w:gridCol w:w="1315"/>
      </w:tblGrid>
      <w:tr>
        <w:trPr>
          <w:trHeight w:val="23" w:hRule="atLeast"/>
        </w:trPr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9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9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 xml:space="preserve">ільське, лісове та </w:t>
              <w:br/>
              <w:t>рибне господарство</w:t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85340,5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44,7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455,9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39,9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290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3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134,7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6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227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9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764,2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782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882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648,0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211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60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3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4019,8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сільське господарство, мисливство </w:t>
              <w:br/>
              <w:t>та надання пов'язаних із ними послуг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07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4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45,3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0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35,6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46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93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68,4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682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8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120,7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085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73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2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3500,9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ирощування однорічних і дворічних культур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7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9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0,1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6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9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6,1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0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9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88,2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1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18,4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22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91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4136,0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ирощування багаторічних культур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5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4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4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7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,8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6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7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9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1,8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1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6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тваринництв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4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2,7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8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3,4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6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0,9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9,2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52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7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582,6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мішане сільське господарств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9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8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0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,0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0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02,3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,6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,5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,8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5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,5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2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41,5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мисливство, відловлювання тварин </w:t>
              <w:br/>
              <w:t>і надання пов'язаних із ними послуг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1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ве господарство та лісозаготівлі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4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,9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івництво та інша діяльність </w:t>
              <w:br/>
              <w:t>у лісовому господарстві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8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заготівлі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0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збирання дикорослих </w:t>
              <w:br/>
              <w:t>недеревних продуктів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5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надання допоміжних послуг </w:t>
              <w:br/>
              <w:t>у лісовому господарстві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6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9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0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3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</w:t>
            </w:r>
          </w:p>
        </w:tc>
      </w:tr>
      <w:tr>
        <w:trPr>
          <w:trHeight w:val="67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,7</w:t>
            </w:r>
          </w:p>
        </w:tc>
      </w:tr>
    </w:tbl>
    <w:p>
      <w:pPr>
        <w:pStyle w:val="Normal"/>
        <w:rPr>
          <w:rFonts w:eastAsia="MS Mincho;ＭＳ 明朝"/>
          <w:b/>
          <w:b/>
          <w:kern w:val="0"/>
          <w:sz w:val="2"/>
          <w:szCs w:val="2"/>
        </w:rPr>
      </w:pPr>
      <w:r>
        <w:br w:type="page"/>
      </w:r>
      <w:r>
        <w:rPr>
          <w:rFonts w:eastAsia="MS Mincho;ＭＳ 明朝"/>
          <w:b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2.33. Власний капітал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підприємств 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за видом економічної діяльності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С</w:t>
      </w:r>
      <w:r>
        <w:rPr>
          <w:b/>
          <w:i/>
          <w:kern w:val="0"/>
          <w:sz w:val="20"/>
          <w:lang w:val="en-US" w:eastAsia="en-US"/>
        </w:rPr>
        <w:t>ільське, лісове та рибне господарство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iCs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Equity capital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554"/>
        <w:gridCol w:w="693"/>
        <w:gridCol w:w="1047"/>
        <w:gridCol w:w="1108"/>
        <w:gridCol w:w="1047"/>
        <w:gridCol w:w="1047"/>
        <w:gridCol w:w="1125"/>
        <w:gridCol w:w="1070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сний</w:t>
              <w:br/>
              <w:t>капітал –</w:t>
              <w:br/>
              <w:t>усього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ий </w:t>
              <w:br/>
              <w:t>капіта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плачений</w:t>
              <w:br/>
              <w:t>та вилучений капітал</w:t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rPr>
                <w:rFonts w:eastAsia="MS Mincho;ＭＳ 明朝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48147,8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13,5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37,7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2504,1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23,8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1,3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82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1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3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7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21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7,5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93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3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83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1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32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6,3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30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8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3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7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692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0,1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37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5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2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4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37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8,7</w:t>
            </w:r>
          </w:p>
        </w:tc>
      </w:tr>
      <w:tr>
        <w:trPr/>
        <w:tc>
          <w:tcPr>
            <w:tcW w:w="19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4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8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5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34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,7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03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85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6,7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1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57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37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7,8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7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59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8</w:t>
            </w:r>
          </w:p>
        </w:tc>
      </w:tr>
      <w:tr>
        <w:trPr>
          <w:trHeight w:val="161" w:hRule="atLeast"/>
        </w:trPr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00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3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54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5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099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8,6</w:t>
            </w:r>
          </w:p>
        </w:tc>
      </w:tr>
      <w:tr>
        <w:trPr/>
        <w:tc>
          <w:tcPr>
            <w:tcW w:w="19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sz w:val="16"/>
                <w:szCs w:val="16"/>
              </w:rPr>
              <w:t xml:space="preserve">вирощування однорічних і </w:t>
              <w:br/>
              <w:t xml:space="preserve">дворічних </w:t>
              <w:br/>
              <w:t>культур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2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8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89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3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8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8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15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,7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4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17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7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1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5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28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6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27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4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4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7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228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3,4</w:t>
            </w:r>
          </w:p>
        </w:tc>
      </w:tr>
      <w:tr>
        <w:trPr/>
        <w:tc>
          <w:tcPr>
            <w:tcW w:w="19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sz w:val="16"/>
                <w:szCs w:val="16"/>
              </w:rPr>
              <w:t xml:space="preserve">вирощування багаторічних </w:t>
              <w:br/>
              <w:t>культур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5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4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5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5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9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9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4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83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1,9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exact" w:line="136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exact" w:line="136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аринництв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3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6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1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4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9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8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7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6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9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8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8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,5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7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55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2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85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6,3</w:t>
            </w:r>
          </w:p>
        </w:tc>
      </w:tr>
      <w:tr>
        <w:trPr/>
        <w:tc>
          <w:tcPr>
            <w:tcW w:w="19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шане сільське господарств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2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0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30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7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771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7</w:t>
            </w:r>
          </w:p>
        </w:tc>
      </w:tr>
      <w:tr>
        <w:trPr/>
        <w:tc>
          <w:tcPr>
            <w:tcW w:w="19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56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69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6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5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625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6</w:t>
            </w:r>
          </w:p>
        </w:tc>
      </w:tr>
      <w:tr>
        <w:trPr/>
        <w:tc>
          <w:tcPr>
            <w:tcW w:w="19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sz w:val="16"/>
                <w:szCs w:val="16"/>
              </w:rPr>
              <w:t xml:space="preserve">мисливство, відловлювання </w:t>
              <w:br/>
              <w:t xml:space="preserve">тварин і надання пов'язаних із </w:t>
              <w:br/>
              <w:t>ними послуг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46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</w:t>
            </w:r>
          </w:p>
        </w:tc>
      </w:tr>
      <w:tr>
        <w:trPr/>
        <w:tc>
          <w:tcPr>
            <w:tcW w:w="19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142" w:hanging="0"/>
              <w:rPr/>
            </w:pPr>
            <w:r>
              <w:rPr>
                <w:sz w:val="16"/>
                <w:szCs w:val="16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1</w:t>
            </w:r>
          </w:p>
        </w:tc>
      </w:tr>
      <w:tr>
        <w:trPr/>
        <w:tc>
          <w:tcPr>
            <w:tcW w:w="19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івництво та інша діяльність у лісовому господарстві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exact" w:line="136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озаготівлі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6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19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ирання дикорослих недеревних продукті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9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лісовому господарстві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19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6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1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2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,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exact" w:line="136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6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4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38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2</w:t>
            </w:r>
          </w:p>
        </w:tc>
      </w:tr>
      <w:tr>
        <w:trPr/>
        <w:tc>
          <w:tcPr>
            <w:tcW w:w="1947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19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7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9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9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exact" w:line="136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36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,8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kern w:val="0"/>
          <w:sz w:val="20"/>
        </w:rPr>
        <w:t xml:space="preserve">2.34. Поточні зобов’язання і забезпечення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" 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Current liabilities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>enterprises by type of economic activity</w:t>
        <w:br/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603"/>
        <w:gridCol w:w="431"/>
        <w:gridCol w:w="1267"/>
        <w:gridCol w:w="1153"/>
        <w:gridCol w:w="1066"/>
        <w:gridCol w:w="1065"/>
        <w:gridCol w:w="1169"/>
        <w:gridCol w:w="1068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ходи майбутніх періодів та відстрочені комісійні</w:t>
              <w:br/>
              <w:t>доходи від перестраховикі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93160,2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07,1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801,3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7,4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94,4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18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2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66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64,3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61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29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116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88,6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35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49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982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058,6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599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58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2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9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1930,3</w:t>
            </w:r>
          </w:p>
        </w:tc>
      </w:tr>
      <w:tr>
        <w:trPr/>
        <w:tc>
          <w:tcPr>
            <w:tcW w:w="181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8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6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2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0,3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9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8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63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27,2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7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99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81,4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3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88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76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93,1</w:t>
            </w:r>
          </w:p>
        </w:tc>
      </w:tr>
      <w:tr>
        <w:trPr>
          <w:trHeight w:val="70" w:hRule="atLeast"/>
        </w:trPr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276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12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939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1269,6</w:t>
            </w:r>
          </w:p>
        </w:tc>
      </w:tr>
      <w:tr>
        <w:trPr/>
        <w:tc>
          <w:tcPr>
            <w:tcW w:w="181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sz w:val="16"/>
                <w:szCs w:val="16"/>
              </w:rPr>
              <w:t xml:space="preserve">вирощування однорічних і дворічних </w:t>
              <w:br/>
              <w:t>культу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2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1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65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0,9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8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37,0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9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8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5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85,3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3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3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79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72,7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450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58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533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4431,9</w:t>
            </w:r>
          </w:p>
        </w:tc>
      </w:tr>
      <w:tr>
        <w:trPr/>
        <w:tc>
          <w:tcPr>
            <w:tcW w:w="181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sz w:val="16"/>
                <w:szCs w:val="16"/>
              </w:rPr>
              <w:t xml:space="preserve">вирощування багаторічних </w:t>
              <w:br/>
              <w:t>культу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7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3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4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,5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4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6,9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exact" w:line="130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3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6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exact" w:line="130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аринництво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7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3,8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6,9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9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2,2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7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7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6,3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48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5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35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569,6</w:t>
            </w:r>
          </w:p>
        </w:tc>
      </w:tr>
      <w:tr>
        <w:trPr/>
        <w:tc>
          <w:tcPr>
            <w:tcW w:w="181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шане сільське господарство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5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5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5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,5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9,8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9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4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83,0</w:t>
            </w:r>
          </w:p>
        </w:tc>
      </w:tr>
      <w:tr>
        <w:trPr/>
        <w:tc>
          <w:tcPr>
            <w:tcW w:w="181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27" w:right="-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6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0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4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,0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1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5,2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,0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3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71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51,1</w:t>
            </w:r>
          </w:p>
        </w:tc>
      </w:tr>
      <w:tr>
        <w:trPr/>
        <w:tc>
          <w:tcPr>
            <w:tcW w:w="181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sz w:val="16"/>
                <w:szCs w:val="16"/>
              </w:rPr>
              <w:t xml:space="preserve">мисливство, відловлювання </w:t>
              <w:br/>
              <w:t>тварин і надання пов'язаних із ними послуг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7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9,0</w:t>
            </w:r>
          </w:p>
        </w:tc>
      </w:tr>
      <w:tr>
        <w:trPr/>
        <w:tc>
          <w:tcPr>
            <w:tcW w:w="181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142" w:hanging="0"/>
              <w:rPr/>
            </w:pPr>
            <w:r>
              <w:rPr>
                <w:sz w:val="16"/>
                <w:szCs w:val="16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9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6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3,2</w:t>
            </w:r>
          </w:p>
        </w:tc>
      </w:tr>
      <w:tr>
        <w:trPr/>
        <w:tc>
          <w:tcPr>
            <w:tcW w:w="181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івництво та інша діяльність у лісовому господарстві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5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exact" w:line="130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озаготівлі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1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7</w:t>
            </w:r>
          </w:p>
        </w:tc>
      </w:tr>
      <w:tr>
        <w:trPr/>
        <w:tc>
          <w:tcPr>
            <w:tcW w:w="181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ирання дикорослих недеревних продуктів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2</w:t>
            </w:r>
          </w:p>
        </w:tc>
      </w:tr>
      <w:tr>
        <w:trPr/>
        <w:tc>
          <w:tcPr>
            <w:tcW w:w="181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лісовому господарстві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8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6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6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2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6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4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,5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pacing w:lineRule="exact" w:line="130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9</w:t>
            </w:r>
          </w:p>
        </w:tc>
      </w:tr>
      <w:tr>
        <w:trPr/>
        <w:tc>
          <w:tcPr>
            <w:tcW w:w="181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4</w:t>
            </w:r>
          </w:p>
        </w:tc>
      </w:tr>
      <w:tr>
        <w:trPr/>
        <w:tc>
          <w:tcPr>
            <w:tcW w:w="18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1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pacing w:lineRule="exact" w:line="130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7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9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i/>
          <w:iCs/>
          <w:sz w:val="20"/>
          <w:lang w:val="en-US" w:eastAsia="en-US"/>
        </w:rPr>
        <w:t>2.35. Поточна кредиторська заборгованість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 підприємств </w:t>
        <w:br/>
        <w:t xml:space="preserve">за видом 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С</w:t>
      </w:r>
      <w:r>
        <w:rPr>
          <w:b/>
          <w:i/>
          <w:kern w:val="0"/>
          <w:sz w:val="20"/>
          <w:lang w:val="en-US" w:eastAsia="en-US"/>
        </w:rPr>
        <w:t>ільське, лісове та рибне господарство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  <w:r>
        <w:rPr>
          <w:rFonts w:eastAsia="MS Mincho;ＭＳ 明朝"/>
          <w:b/>
          <w:bCs/>
          <w:i/>
          <w:iCs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Accounts payable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>enterprises by type of economic activity</w:t>
        <w:br/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84"/>
        <w:gridCol w:w="561"/>
        <w:gridCol w:w="1218"/>
        <w:gridCol w:w="1087"/>
        <w:gridCol w:w="1086"/>
        <w:gridCol w:w="1086"/>
        <w:gridCol w:w="1087"/>
        <w:gridCol w:w="1086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</w:t>
            </w:r>
            <w:r>
              <w:rPr>
                <w:rFonts w:eastAsia="MS Mincho;ＭＳ 明朝"/>
                <w:bCs/>
                <w:i/>
                <w:i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а кредиторська</w:t>
              <w:br/>
              <w:t>заборгованість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товари,</w:t>
              <w:br/>
              <w:t>роботи,</w:t>
              <w:br/>
              <w:t>послуг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розрахунками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z w:val="16"/>
                <w:szCs w:val="16"/>
              </w:rPr>
              <w:t>з бюджет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 оплати</w:t>
              <w:br/>
              <w:t>праці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right="-57" w:hanging="0"/>
              <w:rPr>
                <w:rFonts w:eastAsia="MS Mincho;ＭＳ 明朝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ільське, лісове та</w:t>
              <w:br/>
              <w:t xml:space="preserve"> рибне господарство</w:t>
            </w:r>
          </w:p>
        </w:tc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9801,3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61,7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9,0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63,5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,0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6,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6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6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46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11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2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07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98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3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33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2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23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759,7</w:t>
            </w:r>
          </w:p>
        </w:tc>
      </w:tr>
      <w:tr>
        <w:trPr/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4,1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6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3,2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9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2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22,9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7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93,3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93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14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452,1</w:t>
            </w:r>
          </w:p>
        </w:tc>
      </w:tr>
      <w:tr>
        <w:trPr/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left="227" w:right="-57" w:hanging="0"/>
              <w:rPr/>
            </w:pPr>
            <w:r>
              <w:rPr>
                <w:sz w:val="16"/>
                <w:szCs w:val="16"/>
              </w:rPr>
              <w:t xml:space="preserve">вирощування однорічних і </w:t>
              <w:br/>
              <w:t xml:space="preserve">дворічних </w:t>
              <w:br/>
              <w:t>культур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6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6,4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9,0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1,0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7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19,4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53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7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052,2</w:t>
            </w:r>
          </w:p>
        </w:tc>
      </w:tr>
      <w:tr>
        <w:trPr/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left="227" w:right="-57" w:hanging="0"/>
              <w:rPr/>
            </w:pPr>
            <w:r>
              <w:rPr>
                <w:sz w:val="16"/>
                <w:szCs w:val="16"/>
              </w:rPr>
              <w:t xml:space="preserve">вирощування багаторічних </w:t>
              <w:br/>
              <w:t>культур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6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7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8" w:before="40" w:after="0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8" w:before="40" w:after="0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аринництв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0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3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8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35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3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69,4</w:t>
            </w:r>
          </w:p>
        </w:tc>
      </w:tr>
      <w:tr>
        <w:trPr/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шане сільське господарств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,9</w:t>
            </w:r>
          </w:p>
        </w:tc>
      </w:tr>
      <w:tr>
        <w:trPr/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left="227" w:right="-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8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5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1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9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7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4,1</w:t>
            </w:r>
          </w:p>
        </w:tc>
      </w:tr>
      <w:tr>
        <w:trPr/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left="227" w:right="-57" w:hanging="0"/>
              <w:rPr/>
            </w:pPr>
            <w:r>
              <w:rPr>
                <w:sz w:val="16"/>
                <w:szCs w:val="16"/>
              </w:rPr>
              <w:t xml:space="preserve">мисливство, відловлювання </w:t>
              <w:br/>
              <w:t>тварин і надання пов'язаних із ними послуг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7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left="142" w:hanging="0"/>
              <w:rPr/>
            </w:pPr>
            <w:r>
              <w:rPr>
                <w:sz w:val="16"/>
                <w:szCs w:val="16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,6</w:t>
            </w:r>
          </w:p>
        </w:tc>
      </w:tr>
      <w:tr>
        <w:trPr/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івництво та інша діяльність у лісовому господарстві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8" w:before="40" w:after="0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озаготівлі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,9</w:t>
            </w:r>
          </w:p>
        </w:tc>
      </w:tr>
      <w:tr>
        <w:trPr/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ирання дикорослих недеревних продуктів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лісовому господарстві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8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8" w:before="40" w:after="0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3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38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2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38"/>
              <w:ind w:left="22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8"/>
              <w:ind w:right="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7</w:t>
            </w:r>
          </w:p>
        </w:tc>
      </w:tr>
    </w:tbl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8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8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3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4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СІЛЬСЬКОГО,</w:t>
      <w:br/>
      <w:t xml:space="preserve"> ЛІСОВОГО ТА РИБНОГО ГОСПОДАР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СІЛЬСЬКОГО,</w:t>
      <w:br/>
      <w:t xml:space="preserve"> ЛІСОВОГО ТА РИБНОГО ГОСПОДАР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12:00Z</dcterms:created>
  <dc:creator>O.Kritskiy</dc:creator>
  <dc:description/>
  <cp:keywords/>
  <dc:language>en-US</dc:language>
  <cp:lastModifiedBy>Y.Radionova</cp:lastModifiedBy>
  <cp:lastPrinted>2017-11-13T10:25:00Z</cp:lastPrinted>
  <dcterms:modified xsi:type="dcterms:W3CDTF">2017-11-13T08:27:00Z</dcterms:modified>
  <cp:revision>17</cp:revision>
  <dc:subject/>
  <dc:title>ДЕРЖАВНИЙ КОМІТЕТ СТАТИСТИКИ УКРАЇНИ</dc:title>
</cp:coreProperties>
</file>